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 xml:space="preserve">Утвержден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отокол заседания Совета директоров</w:t>
      </w:r>
    </w:p>
    <w:p>
      <w:pPr>
        <w:pStyle w:val="Normal"/>
        <w:ind w:left="2160" w:hanging="0"/>
        <w:jc w:val="center"/>
        <w:rPr/>
      </w:pPr>
      <w:r>
        <w:rPr>
          <w:sz w:val="22"/>
          <w:szCs w:val="22"/>
        </w:rPr>
        <w:t xml:space="preserve">       №</w:t>
      </w:r>
      <w:r>
        <w:rPr>
          <w:sz w:val="22"/>
          <w:szCs w:val="22"/>
        </w:rPr>
        <w:t>11 от 17.04.200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1810385" cy="1286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Годовой отчет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открытого акционерного обществ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«Ульяновская сетевая компания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а 200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. Генерального директ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АО «Ульяновская сетевая компания»                    ______________ А.В.Харь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b/>
          <w:b/>
          <w:i/>
          <w:i/>
        </w:rPr>
      </w:pPr>
      <w:r>
        <w:rPr>
          <w:b/>
          <w:i/>
        </w:rPr>
        <w:t>Создание  акционерного  общества</w:t>
      </w:r>
    </w:p>
    <w:p>
      <w:pPr>
        <w:pStyle w:val="Normal"/>
        <w:jc w:val="center"/>
        <w:rPr>
          <w:sz w:val="24"/>
        </w:rPr>
      </w:pPr>
      <w:r>
        <w:rPr>
          <w:b/>
          <w:i/>
          <w:sz w:val="24"/>
        </w:rPr>
        <w:t>и формирование  его  уставного  капитал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0" w:hanging="360"/>
        <w:jc w:val="both"/>
        <w:rPr/>
      </w:pPr>
      <w:r>
        <w:rPr>
          <w:sz w:val="24"/>
        </w:rPr>
        <w:t>Общество  создано как открытое  акционерное  общество  «Ульяновская сетевая компания»  в соответствии с гл. 4 ч. 1 Гражданского  Кодекса  РФ и ФЗ «Об акционерных  обществах». Целью создания Общества является бесперебойное и качественной энергоснабжение населения, коммунальной   сферы и других потребителей электроэнергией.</w:t>
      </w:r>
    </w:p>
    <w:p>
      <w:pPr>
        <w:pStyle w:val="Normal"/>
        <w:ind w:left="567" w:hanging="387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Свидетельство о государственной регистрации ОАО «УСК» выдано ФНС России по Железнодорожному району г Ульяновска 31.06.2006г. за № 1067326026514.  Учредителями общества являются: ЗАО «Средневолжская сетевая компания», ОАО «ГЕОСКОП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      .Уставный капитал Общества составляет 100000,0 рублей и поделен на 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100000 обыкновенных акций номинальной стоимостью 1(один) рубль.</w:t>
      </w:r>
    </w:p>
    <w:p>
      <w:pPr>
        <w:pStyle w:val="Normal"/>
        <w:jc w:val="both"/>
        <w:rPr/>
      </w:pPr>
      <w:r>
        <w:rPr>
          <w:sz w:val="24"/>
        </w:rPr>
        <w:t xml:space="preserve">3.      Все   акции Общества – обыкновенные, выпущены  в 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бездокументарной  форме  в виде записей  на счетах  в реестре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</w:t>
      </w:r>
      <w:r>
        <w:rPr>
          <w:sz w:val="24"/>
        </w:rPr>
        <w:t xml:space="preserve">акционеров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50 % обыкновенных  акций  общества  принадлежат  в данное  врем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ЗАО «Средневолжская сетевая компания», 50% ОАО «ГЕОСКОП»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Совет  директоров  избран  в количестве  7 человек, а именно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Иерусалимова Нелли Александровна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Карпушкин Александр Викторович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Мирошниченко Сергей Васильевич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Шингаров Виктор Павлович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Никитин Сергей Владимирович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Пашенцев Андрей Борисович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Мухаметшин Виль Сабирович – председатель Совета директор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Исполнительный  орган – единоличный.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Генеральный директор – Шингаров Виктор Павлович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                           </w:t>
      </w:r>
      <w:r>
        <w:rPr>
          <w:b/>
          <w:i/>
          <w:sz w:val="24"/>
        </w:rPr>
        <w:t>Производственная  деятельность  Общества</w:t>
      </w:r>
      <w:r>
        <w:rPr>
          <w:b/>
          <w:sz w:val="24"/>
        </w:rPr>
        <w:t>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Деятельность  Общества начата  с 31 июля 2006 года, организационно-правовая форма - открытое  акционерное общество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сновной деятельностью Общества является оказание услуг по передаче и распределению электрической энергии; оказание услуг по присоединению к электрическим сетям.</w:t>
      </w:r>
    </w:p>
    <w:p>
      <w:pPr>
        <w:pStyle w:val="TextBodyIndent"/>
        <w:ind w:left="0" w:hanging="0"/>
        <w:rPr/>
      </w:pPr>
      <w:r>
        <w:rPr/>
        <w:t xml:space="preserve">         </w:t>
      </w:r>
      <w:r>
        <w:rPr/>
        <w:t>Отпуск в сеть   за 4 месяца 2006 года составил 108980,5 тыс. кВт. ч.</w:t>
      </w:r>
    </w:p>
    <w:p>
      <w:pPr>
        <w:pStyle w:val="TextBodyIndent"/>
        <w:ind w:left="0" w:hanging="0"/>
        <w:rPr/>
      </w:pPr>
      <w:r>
        <w:rPr/>
        <w:t xml:space="preserve">         </w:t>
      </w:r>
      <w:r>
        <w:rPr/>
        <w:t xml:space="preserve">Полезный отпуск -                                                  60378,6  тыс. кВт. ч </w:t>
      </w:r>
    </w:p>
    <w:p>
      <w:pPr>
        <w:pStyle w:val="TextBodyIndent"/>
        <w:rPr/>
      </w:pPr>
      <w:r>
        <w:rPr/>
        <w:t xml:space="preserve">   </w:t>
      </w:r>
      <w:r>
        <w:rPr/>
        <w:t>Потери -                                                                   48601.9 тыс. кВт. ч (44,6%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о данным ОАО «Ульяновскэнерго» фактические объемы за 12 месяцев        2006 года составляют: 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Отпуск в сеть -                                                     503776,5 тыс. кВт. ч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Полезный отпуск-                                                321947,0 тыс. кВт. ч.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Потери -                                                         181829,5 тыс. кВт. ч(36,1 %) По данным бухгалтерской отчетности себестоимость проданных услуг составляет  55238,0 тыс. руб. Себестоимость единицы услуг - 0,91 руб.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</w:t>
      </w:r>
      <w:r>
        <w:rPr>
          <w:b/>
          <w:sz w:val="24"/>
        </w:rPr>
        <w:t>Структура затрат</w:t>
      </w:r>
      <w:r>
        <w:rPr>
          <w:sz w:val="24"/>
        </w:rPr>
        <w:t xml:space="preserve"> 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1.Материальные затраты ( в том числе оплата электроэнергии ,купленная в счет компенсации потерь)-                 42788,0 тыс. руб. (77,5%)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2.Затраты на оплату труда –                    8381,1 тыс. руб. (15% )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3.Отчисление на социальные нужды -   2182,0 тыс. руб. (3,9 %)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4.Прочие виды затрат -                            1887,0 тыс. руб. (3,6 %)</w:t>
      </w:r>
    </w:p>
    <w:p>
      <w:pPr>
        <w:pStyle w:val="Normal"/>
        <w:ind w:left="720" w:hanging="0"/>
        <w:jc w:val="both"/>
        <w:rPr/>
      </w:pPr>
      <w:r>
        <w:rPr>
          <w:b/>
          <w:sz w:val="24"/>
        </w:rPr>
        <w:t xml:space="preserve">        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b/>
          <w:sz w:val="24"/>
        </w:rPr>
        <w:t xml:space="preserve">                  </w:t>
      </w:r>
      <w:r>
        <w:rPr>
          <w:b/>
          <w:sz w:val="24"/>
        </w:rPr>
        <w:t>Использование  основных  средств  и  мощностей</w:t>
      </w:r>
      <w:r>
        <w:rPr>
          <w:sz w:val="24"/>
        </w:rPr>
        <w:t xml:space="preserve">. </w:t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Балансовая стоимость  основных  производственных  средств   на 01.01.2007 года  составляет 343 тыс. руб., износ  -  27,0  тыс. руб., остаточная  стоимость 316,0 тыс. руб. Структура основных  средств  в таблице № 1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</w:t>
      </w:r>
      <w:r>
        <w:rPr>
          <w:sz w:val="24"/>
        </w:rPr>
        <w:t>Таблица № 1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tbl>
      <w:tblPr>
        <w:tblW w:w="8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1647"/>
        <w:gridCol w:w="1647"/>
        <w:gridCol w:w="1647"/>
        <w:gridCol w:w="74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ансоваястоимость  на начало года (тыс. руб.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ило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ыбыло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ансовая стоимость  на конец года (тыс. руб.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д. вес в %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д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оруж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шины и оборуд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6,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6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иды 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79,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2,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27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95,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2,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43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Наибольший  удельный вес в структуре ОС составляют - другие виды ОС -66 %,  34 % -транспортные сред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тепень износа основных средств  составляет 8 %.</w:t>
      </w:r>
    </w:p>
    <w:p>
      <w:pPr>
        <w:pStyle w:val="Normal"/>
        <w:jc w:val="both"/>
        <w:rPr/>
      </w:pPr>
      <w:r>
        <w:rPr>
          <w:sz w:val="24"/>
        </w:rPr>
        <w:t>Сетевое оборудование, здания и сооружения, транспортные средства ОАО «УСК» арендованы у муниципальных образований Ульяновской области. Согласно договоров аренды первоначальная стоимость имущества составляет -244210,3 тыс.руб., остаточная стоиомтсь-78171,2 тыс. руб. Процент износа-68%.</w:t>
      </w:r>
    </w:p>
    <w:p>
      <w:pPr>
        <w:pStyle w:val="Normal"/>
        <w:jc w:val="both"/>
        <w:rPr/>
      </w:pPr>
      <w:r>
        <w:rPr>
          <w:sz w:val="24"/>
        </w:rPr>
        <w:t>Годовая арендная плата  без учета НДС -7022,9 тыс. 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</w:t>
      </w:r>
      <w:r>
        <w:rPr>
          <w:b/>
          <w:i/>
          <w:sz w:val="24"/>
        </w:rPr>
        <w:t>Труд  и зарплата.</w:t>
      </w:r>
    </w:p>
    <w:p>
      <w:pPr>
        <w:pStyle w:val="Normal"/>
        <w:ind w:left="54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31"/>
        <w:ind w:left="0" w:hanging="0"/>
        <w:rPr/>
      </w:pPr>
      <w:r>
        <w:rPr/>
        <w:t xml:space="preserve">   </w:t>
      </w:r>
      <w:r>
        <w:rPr/>
        <w:t>Фактическая  среднесписочная  численность Общества за 2006 год составила - 223 челове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реднемесячная зарплата за 2006 год составила 7516,6 рублей.</w:t>
      </w:r>
      <w:r>
        <w:rPr>
          <w:b/>
          <w:bCs/>
          <w:sz w:val="24"/>
        </w:rPr>
        <w:t xml:space="preserve"> </w:t>
      </w:r>
    </w:p>
    <w:p>
      <w:pPr>
        <w:pStyle w:val="21"/>
        <w:ind w:left="0" w:hanging="0"/>
        <w:rPr/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>Годовой фонд оплаты труда  в отчетном году составил  8381,1  тыс. руб.</w:t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jc w:val="both"/>
        <w:rPr>
          <w:b/>
          <w:b/>
          <w:i/>
          <w:i/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b/>
          <w:i/>
          <w:sz w:val="24"/>
        </w:rPr>
        <w:t xml:space="preserve">Налоги.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 отчетном году общество заплатило 2483,6 тыс. руб. налогов в бюджеты всех  уровней и во внебюджетные фонд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Задолженность по налогам  по состоянию на 01.01.06 г. – 382,0 тыс. руб.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Дебиторская задолженность по налогам и сборам - 4550,0 тыс. руб.</w:t>
      </w:r>
    </w:p>
    <w:p>
      <w:pPr>
        <w:pStyle w:val="2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</w:t>
      </w:r>
      <w:r>
        <w:rPr>
          <w:b/>
          <w:i/>
          <w:sz w:val="24"/>
        </w:rPr>
        <w:t>Инвестиционная  деятельность.</w:t>
      </w:r>
    </w:p>
    <w:p>
      <w:pPr>
        <w:pStyle w:val="Normal"/>
        <w:ind w:left="54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В 2006 году Общество  осуществило </w:t>
      </w:r>
      <w:r>
        <w:rPr>
          <w:b/>
          <w:bCs/>
          <w:sz w:val="24"/>
        </w:rPr>
        <w:t xml:space="preserve"> </w:t>
      </w:r>
      <w:r>
        <w:rPr>
          <w:sz w:val="24"/>
        </w:rPr>
        <w:t>расходы на инвестиционную деятельность в сумме 495,0  тыс. руб. (без НДС)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иобретены новые автотранспортные средства на сумму 116,0 тыс. руб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Другие виды основных средств на сумму  379,0 тыс. 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</w:t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</w:t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b/>
          <w:i/>
          <w:sz w:val="24"/>
        </w:rPr>
        <w:t>Выручка от продаж и финансовый  результат.</w:t>
      </w:r>
    </w:p>
    <w:p>
      <w:pPr>
        <w:pStyle w:val="Normal"/>
        <w:ind w:left="54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Выручка от оказания  услуг в отчетном  году  составила  21950,0  тыс. руб.    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расходы  на оказываемые услуги (себестоимость) составили  51014,0 тыс. руб.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Управленческие расходы  составили 4224,0 тыс. руб.</w:t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  <w:t>Таким  образом, убыток по результатам финансово хозяйственной  деятельности составил 33288,0 тыс. руб.</w:t>
      </w:r>
    </w:p>
    <w:p>
      <w:pPr>
        <w:pStyle w:val="Normal"/>
        <w:ind w:left="540" w:hanging="0"/>
        <w:jc w:val="both"/>
        <w:rPr/>
      </w:pPr>
      <w:r>
        <w:rPr>
          <w:sz w:val="24"/>
        </w:rPr>
        <w:t>Прочие доходы составили  42,0 тыс. 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Прочие расходы составили (проценты к уплате, услуги банка и .т.п.) 183,0    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тыс. руб.  </w:t>
      </w:r>
    </w:p>
    <w:p>
      <w:pPr>
        <w:pStyle w:val="2"/>
        <w:rPr/>
      </w:pPr>
      <w:r>
        <w:rPr/>
        <w:t xml:space="preserve">         </w:t>
      </w:r>
      <w:r>
        <w:rPr/>
        <w:t>Убыток  за отчетный год составила 33429,0 тыс. руб. (с учетом отложенных налоговых активов убыток на 01.01.2007 года равен- 25418,0 тыс. руб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sz w:val="24"/>
        </w:rPr>
        <w:t xml:space="preserve">                                          </w:t>
      </w:r>
      <w:r>
        <w:rPr>
          <w:b/>
          <w:sz w:val="24"/>
        </w:rPr>
        <w:t>Получатели услуг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</w:t>
      </w:r>
      <w:r>
        <w:rPr>
          <w:sz w:val="24"/>
          <w:szCs w:val="24"/>
        </w:rPr>
        <w:t>Основным получателем услуг является ОАО «Ульяновскэнерго»  В отчетном году обществом  ОАО «УСК» по отношению к ОАО «Ульяновскэнерго» было предъявлено – 60378,6 тыс.квт. ч на сумму 25825,6 тыс. руб. (с учетом НДС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</w:t>
      </w:r>
      <w:r>
        <w:rPr>
          <w:b/>
          <w:i/>
          <w:sz w:val="24"/>
        </w:rPr>
        <w:t xml:space="preserve">           </w:t>
      </w:r>
      <w:r>
        <w:rPr>
          <w:b/>
          <w:i/>
          <w:sz w:val="24"/>
        </w:rPr>
        <w:t xml:space="preserve">Анализ  финансового  состояния  </w:t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                                          </w:t>
      </w:r>
      <w:r>
        <w:rPr>
          <w:b/>
          <w:i/>
          <w:sz w:val="24"/>
        </w:rPr>
        <w:t>ОАО «Ульяновская сетевая компания»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Финансовое  состояние  предприятия – это характеристика  его  финансовой  конкурентоспособности (т.е. платежеспособности, кредитоспособности) использования  финансовых  ресурсов  и капитала, выполнения  обязательств  перед  государством и хозяйствующими  субъектами.</w:t>
      </w:r>
    </w:p>
    <w:p>
      <w:pPr>
        <w:pStyle w:val="Normal"/>
        <w:jc w:val="both"/>
        <w:rPr/>
      </w:pPr>
      <w:r>
        <w:rPr>
          <w:sz w:val="24"/>
        </w:rPr>
        <w:t xml:space="preserve">За отчетный период поступило средств:   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-от покупателей услуг                         4741,0 тыс. руб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-кредиты                                               11782,0 тыс. 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зрасходовано:                                         16120,0 тыс. руб. в том числе: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- на оплату труда                                   4834,0 тыс.руб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- на оплату товаров, работ и услуг      4892,0 тыс.руб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- на расчеты по налогам и сборам       2484,0 тыс.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гашение кредитов                               3377,0 тыс. 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прочие расходы                                   533,0 тыс. руб.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В структуре расхода денежных средств наибольший удельный вес занимают расходы на оплату труда  (30%) и оплату товаров, работ и услуг (30%) в данную статью расходов входит оплата за электроэнергию, приобретенную в целях компенсации потерь.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b/>
          <w:sz w:val="24"/>
        </w:rPr>
        <w:t>Анализируя  состав  и структуру  актива баланса</w:t>
      </w:r>
      <w:r>
        <w:rPr>
          <w:sz w:val="24"/>
        </w:rPr>
        <w:t xml:space="preserve"> можно сделать  следующие  выводы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бщая  стоимость  имущества    за отчетный  год   составила 316,0 тыс. руб., что составляет 0.9 % к активу баланс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умма второго раздела баланса равна 27185,0 тыс. руб.: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- запасы     4300,0 тыс.руб. ( 12% к активу баланса )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- дебиторская задолженность   22218,0тыс. руб.  (63% к активу баланса )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- денежные средства     403,0 тыс. руб. (1% к активу баланса )</w:t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- прочие расходы       264,0 тыс. руб.(0,7 %  к активу баланса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b/>
          <w:sz w:val="24"/>
        </w:rPr>
        <w:t>Анализируя  состав  и структуру  пассива  баланса</w:t>
      </w: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жно  сделать следующие  выводы: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1.  Третий раздел баланса (Капитал и резервы) имеет отрицательный результат, это связано с тем, что за период 2006 года был получен убыток в размере 25418,0 тыс. 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.  Следует  отметить, что общество  привлекало долгосрочные заемные средства, которые были направлены на инвестиции. На конец отчетного года задолженность по ним составила   744,0 тыс. руб. (2% к пассиву баланса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 составе заемных средств – значительный объем  занимает       кредиторская  задолженность  52425,0 тыс. руб. Ее удельный вес в структуре  обязательств составляет  на конец  отчетного года  87,0% к итогу пятого раздела баланса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В составе  кредиторской  задолженности наибольшую  долю  составляет    задолженность  перед поставщиками и подрядчиками.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На конец отчетного периода  она составляет  48448,0 тыс. руб. (92 % к общей кредиторской задолженности).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Задолженность перед  персоналом  организации  составляет 2427,0 тыс.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руб.(5 % к общей кредиторской задолженности).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Общество в течение  отчетного года  привлекало краткосрочные  кредиты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Задолженность по кредитам  на конец отчетного периода  составляет 7661,0тыс.руб. ( 22% к пассиву баланса)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Из этого следует, что финансирование оборотных  средств происходило, в основном,   за счет краткосрочных  займов.    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В целом наблюдается низкая  автономия  общества (низкий удельный вес  собственного капитала – 23% и высокая степень использования  заемных  средств – 77%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</w:t>
      </w:r>
      <w:r>
        <w:rPr>
          <w:b/>
          <w:i/>
          <w:sz w:val="24"/>
        </w:rPr>
        <w:t xml:space="preserve">Анализ  финансовой устойчивости  общества.             </w:t>
      </w:r>
      <w:r>
        <w:rPr>
          <w:sz w:val="24"/>
        </w:rPr>
        <w:t xml:space="preserve">   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Финансовая  устойчивость  общества  определяется  степенью  обеспечения  запасов и затрат  собственными и заемными источниками их формирования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Для общества характерно  неустойчивое  финансовое  положение: предприятие  вынуждено привлекать дополнительные источники покрытия запасов и затрат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</w:t>
      </w:r>
      <w:r>
        <w:rPr>
          <w:b/>
          <w:sz w:val="24"/>
        </w:rPr>
        <w:t>Относительные  коэффициенты финансовой  устойчивости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Коэффициент  автономии</w:t>
      </w:r>
      <w:r>
        <w:rPr>
          <w:sz w:val="24"/>
        </w:rPr>
        <w:t>, характеризующий независимость от заемных  средств (итог 3 раздела баланс/ валюта баланса) отрицательный и равен  (-) 0.7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Коэффициент обеспеченности собственными средствами </w:t>
      </w:r>
      <w:r>
        <w:rPr>
          <w:sz w:val="24"/>
        </w:rPr>
        <w:t>- (собственные оборотные средства / заемные средства)  0,4 .Это означает, что Общество обеспечено собственными средствами  на 40%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Коэффициент  маневренности</w:t>
      </w:r>
      <w:r>
        <w:rPr>
          <w:sz w:val="24"/>
        </w:rPr>
        <w:t>, показывающий способность предприятия поддерживать уровень собственного  оборотного капитала – отрицательный (собственные оборотные средства /3 раздел пассива) - отрицательный (-) 1,1.Это связано с тем, что за период 2006 года был получен убыток 25418,0 тыс. руб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Коэффициент соотношения  мобильных и иммобилизованных средств</w:t>
      </w:r>
      <w:r>
        <w:rPr>
          <w:sz w:val="24"/>
        </w:rPr>
        <w:t xml:space="preserve">, показывающий сколько внеоборотных  средств приходится на 1 руб. оборотных активов у общества (первый раздел баланса / 2 раздел баланса) 0,3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       </w:t>
      </w:r>
      <w:r>
        <w:rPr>
          <w:b/>
          <w:sz w:val="24"/>
        </w:rPr>
        <w:t>Показатели платежеспособности  и эффективности использования капитала предприятия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</w:t>
      </w:r>
      <w:r>
        <w:rPr>
          <w:sz w:val="24"/>
        </w:rPr>
        <w:t>Среднемесячная выручка  предприятия составляет  5487,5 тыс. 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реднесписочная численность   223 че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Коэффициент задолженности по кредитам и займам- </w:t>
      </w:r>
      <w:r>
        <w:rPr>
          <w:sz w:val="24"/>
        </w:rPr>
        <w:t>1,5 (выручки предприятия не достаточно для погашения задолженности по кредитам и займам)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Коэффициент задолженности другим организациям- </w:t>
      </w:r>
      <w:r>
        <w:rPr>
          <w:sz w:val="24"/>
        </w:rPr>
        <w:t>8,9 (выручки предприятия не хватает для покрытия задолженности другим организациям)</w:t>
      </w:r>
    </w:p>
    <w:p>
      <w:pPr>
        <w:pStyle w:val="Normal"/>
        <w:jc w:val="both"/>
        <w:rPr/>
      </w:pPr>
      <w:r>
        <w:rPr>
          <w:b/>
          <w:sz w:val="24"/>
        </w:rPr>
        <w:t xml:space="preserve">Степень платежеспособности по текущим обязательствам- </w:t>
      </w:r>
      <w:r>
        <w:rPr>
          <w:sz w:val="24"/>
        </w:rPr>
        <w:t>11,0 (собственных средств недостаточно для гашения обязательств)</w:t>
      </w:r>
    </w:p>
    <w:p>
      <w:pPr>
        <w:pStyle w:val="Normal"/>
        <w:jc w:val="both"/>
        <w:rPr/>
      </w:pPr>
      <w:r>
        <w:rPr>
          <w:b/>
          <w:sz w:val="24"/>
        </w:rPr>
        <w:t xml:space="preserve">Коэффициент обеспеченности оборотными средствами- </w:t>
      </w:r>
      <w:r>
        <w:rPr>
          <w:sz w:val="24"/>
        </w:rPr>
        <w:t>4,9 (оборотных активов достаточно)</w:t>
      </w:r>
    </w:p>
    <w:p>
      <w:pPr>
        <w:pStyle w:val="Normal"/>
        <w:jc w:val="both"/>
        <w:rPr/>
      </w:pPr>
      <w:r>
        <w:rPr>
          <w:b/>
          <w:sz w:val="24"/>
        </w:rPr>
        <w:t xml:space="preserve">Рентабельность продаж  - </w:t>
      </w:r>
      <w:r>
        <w:rPr>
          <w:sz w:val="24"/>
        </w:rPr>
        <w:t>отрицательна (-) 1,5 (себестоимость продаж превышает полученную выручку)</w:t>
      </w:r>
    </w:p>
    <w:p>
      <w:pPr>
        <w:pStyle w:val="Normal"/>
        <w:jc w:val="both"/>
        <w:rPr/>
      </w:pPr>
      <w:r>
        <w:rPr>
          <w:b/>
          <w:sz w:val="24"/>
        </w:rPr>
        <w:t>Среднемесячная выработка на одного рабочего составляет</w:t>
      </w:r>
      <w:r>
        <w:rPr>
          <w:sz w:val="24"/>
        </w:rPr>
        <w:t xml:space="preserve">  24,6 </w:t>
      </w:r>
    </w:p>
    <w:p>
      <w:pPr>
        <w:pStyle w:val="Normal"/>
        <w:jc w:val="both"/>
        <w:rPr/>
      </w:pPr>
      <w:r>
        <w:rPr>
          <w:sz w:val="24"/>
        </w:rPr>
        <w:t>Оптимальный вариант для предприятия, когда коэффициент оборачиваемости дебиторской задолженности и кредиторской задолженности совпадают или коэффициент оборачиваемости кредиторской задолженности меньш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За отчетный период коэффициент оборачиваемости дебиторской задолженности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 дней) -61. Коэффициент оборачиваемости кредиторской задолженности (дней) -144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Анализ сделан на основании данных бухгалтерской отчетности на конец отчетного периода. Так как предприятия образовано в 2006 году,  данных на начало отчетного периода и за аналогичный период предыдущих лет не имеется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40" w:hanging="0"/>
      <w:jc w:val="both"/>
      <w:outlineLvl w:val="3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  <w:jc w:val="both"/>
    </w:pPr>
    <w:rPr>
      <w:b/>
      <w:bCs/>
      <w:sz w:val="24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4"/>
    </w:rPr>
  </w:style>
  <w:style w:type="paragraph" w:styleId="31">
    <w:name w:val="Основной текст с отступом 3"/>
    <w:basedOn w:val="Normal"/>
    <w:qFormat/>
    <w:pPr>
      <w:ind w:left="540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6:21:00Z</dcterms:created>
  <dc:creator>Computer</dc:creator>
  <dc:description/>
  <cp:keywords/>
  <dc:language>en-US</dc:language>
  <cp:lastModifiedBy>sirotenko_ev</cp:lastModifiedBy>
  <cp:lastPrinted>2005-02-24T15:28:00Z</cp:lastPrinted>
  <dcterms:modified xsi:type="dcterms:W3CDTF">2009-12-17T06:34:00Z</dcterms:modified>
  <cp:revision>3</cp:revision>
  <dc:subject/>
  <dc:title>   </dc:title>
</cp:coreProperties>
</file>