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токол заседания Совета директор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/н от 15.05.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810385" cy="128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одовой отче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Ульяновская сетевая компания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200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Ульяновская сетевая компания»                    ______________ А.В.Харь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Содержание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Положение Общества в отрас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Сведения об Обществе.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Итоги отчетного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Анализ финансового состояния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Анализ  финансовой устойчивости 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Положение общества в отрас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преле 2006 года в рамках реформы электроэнергетической отрасли страны, проводимой РАО «ЕЭС» России», началась реорганизация электрохозяйства муниципальных образований Ульяновской области.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оло 15 лет в коммунальную энергетику не вкладывались средства на модернизацию. Обветшавшие сети, устаревшее оборудование, веерные отключения, усугублявшие состояние сетей, участившиеся аварии – вот характерные признаки предреформенной электроэнергетики.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Как ни странно, но в нашей стране, считавшейся всегда развитой в энергетическом отношении, именно эта часть энергетики – коммунальная,  муниципальная – за весь период её развития пребывала в наиболее отсталом состоянии. Именно здесь оказались наибольшие как абсолютные, так и удельные потери. Именно здесь скопились неразрешённые проблемы со средствами и способами учёта потребления энергии и с передачей информации о потреблении, с самими платежами. Именно здесь проявилась самая высокая аварийность, так как около 15 лет в эту сферу не вкладывались средства на модернизацию в связи с тем, что в цепочке претендентов на тариф самым слабым звеном является именно муниципальная часть электроэнергетики. В силу своей раздробленности, разобщения она оказалась неспособной к защите своих интересов по сравнению с другими, более сильными участниками процесса.</w:t>
        <w:tab/>
        <w:t xml:space="preserve">В Ульяновской области сразу после разделения функций сбыта и транспорта электроэнергии в соответствии с законом 36-ФЗ правительством области был инициирован процесс </w:t>
      </w:r>
      <w:r>
        <w:rPr>
          <w:b/>
          <w:sz w:val="28"/>
          <w:szCs w:val="28"/>
        </w:rPr>
        <w:t>объединения всего муницип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хозяйства в единую сетевую компанию</w:t>
      </w:r>
      <w:r>
        <w:rPr>
          <w:sz w:val="28"/>
          <w:szCs w:val="28"/>
        </w:rPr>
        <w:t xml:space="preserve"> с единым тарифом, единым договором с гарантирующим поставщиком, единой производственной и инвестиционной программой, едиными мероприятиями по сокращению потерь».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Приоритетные направления  деятельности общества 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 Общества начата  с 31 июля 2006 года, организационно-правовая форма - открытое  акционерное общество. 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деятельности ОАО «УСК»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оказание услуг по присоединению к электрическим сетям, передаче (транспортировке) и распределению электроэнергии потребителям области. 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омпания занимается эксплуатацией, ремонтом, развитием и реконструкцией электросетей с сопутствующими объектами, эксплуатацией и ремонтом средств измерений и учёта потребляемой электроэнергии, оборудования релейной защиты и противоаварийной автоматики и иного технологического оборудования, связанного с функционированием электросетевого хозяйства, а также осуществляет технологическое управление ими.</w:t>
      </w:r>
    </w:p>
    <w:p>
      <w:pPr>
        <w:pStyle w:val="Normal"/>
        <w:ind w:left="-1134" w:firstLine="567"/>
        <w:jc w:val="both"/>
        <w:rPr/>
      </w:pPr>
      <w:r>
        <w:rPr>
          <w:b/>
          <w:sz w:val="28"/>
          <w:szCs w:val="28"/>
        </w:rPr>
        <w:t xml:space="preserve">1.2. Стратегическая цель – </w:t>
      </w:r>
      <w:r>
        <w:rPr>
          <w:sz w:val="28"/>
          <w:szCs w:val="28"/>
        </w:rPr>
        <w:t>обеспечение интересов широкого круга потребителей, которое заключается в надёжном и бесперебойном электроснабжении, а так же создании и поддержании условий безопасности электрохозяйства для окружающих.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б Обществе.</w:t>
      </w:r>
    </w:p>
    <w:p>
      <w:pPr>
        <w:pStyle w:val="Normal"/>
        <w:ind w:left="-360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left="-1134" w:firstLine="567"/>
        <w:jc w:val="both"/>
        <w:rPr/>
      </w:pPr>
      <w:r>
        <w:rPr>
          <w:sz w:val="28"/>
          <w:szCs w:val="28"/>
        </w:rPr>
        <w:t>1. Общество  создано как открытое  акционерное  общество  «Ульяновская сетевая компания»  в соответствии с гл. 4 ч. 1 Гражданского  Кодекса  РФ и ФЗ «Об акционерных  обществах». Целью создания Общества, является бесперебойное и качественной энергоснабжение населения, коммунальной   сферы и других потребителей электроэнергией.</w:t>
      </w:r>
    </w:p>
    <w:p>
      <w:pPr>
        <w:pStyle w:val="Normal"/>
        <w:ind w:left="-1134" w:hanging="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идетельство о государственной регистрации ОАО «УСК» выдано ФНС России по Железнодорожному району г.Ульяновска 31.06.2006г. за № 1067326026514.  Учредителями общества являются: ЗАО «Средневолжская сетевая компания», ОАО «ГЕОСКОП»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2. Уставный капитал Общества составляет 100000,0 рублей и поделен на 100000 обыкновенных акций номинальной стоимостью 1(один) рубль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  акции Общества – обыкновенные, выпущены  в бездокументарной  форме  в виде записей  на счетах  в реестре  акционеров.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50 % обыкновенных  акций  общества  принадлежат  в данное  время ЗАО «Средневолжская сетевая компания», 50% ОАО «ГЕОСКОП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  директоров  избран  в количестве  6 человек, а именно:</w:t>
      </w:r>
    </w:p>
    <w:p>
      <w:pPr>
        <w:pStyle w:val="Normal"/>
        <w:ind w:left="-1134" w:hanging="0"/>
        <w:jc w:val="both"/>
        <w:rPr/>
      </w:pPr>
      <w:r>
        <w:rPr>
          <w:b/>
          <w:sz w:val="28"/>
          <w:szCs w:val="28"/>
        </w:rPr>
        <w:t>Мухаметшин Виль Сабирович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sz w:val="28"/>
          <w:szCs w:val="28"/>
        </w:rPr>
        <w:t>Председатель Совета директоров, год рождения: 1961. В настоящее время генеральный директор ЗАО «Средневолжская сетевая компания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ки между Обществом и данным членом Совета директоров не совершались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и к данному члену Совета директоров не предъявлялись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Акциями Общества не владеет.</w:t>
      </w:r>
    </w:p>
    <w:p>
      <w:pPr>
        <w:pStyle w:val="Normal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ашенцев Андрей Борисович, </w:t>
      </w:r>
      <w:r>
        <w:rPr>
          <w:sz w:val="28"/>
          <w:szCs w:val="28"/>
        </w:rPr>
        <w:t>год рождения: 1969. В настоящее время заместитель министра строительства Ульяновской области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ки между Обществом и данным членом Совета директоров не совершались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и к данному члену Совета директоров не предъявлялись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Акциями Общества не владеет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/>
      </w:pPr>
      <w:r>
        <w:rPr>
          <w:b/>
          <w:sz w:val="28"/>
          <w:szCs w:val="28"/>
        </w:rPr>
        <w:t>Авдейчева Ирина Владимировна</w:t>
      </w:r>
      <w:r>
        <w:rPr>
          <w:sz w:val="28"/>
          <w:szCs w:val="28"/>
        </w:rPr>
        <w:t>, год рождения: 1964. В настоящее время директор по правовым вопросам, управлению персонала, корпоративной политике и собственности ООО «Волжское управление энергосервисного комплекса».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Сделки между Обществом и данным членом Совета директоров не совершались.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Иски к данному члену Совета директоров не предъявлялись.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Акциями Общества не владеет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вель Вячеслав Васильевич</w:t>
      </w:r>
      <w:r>
        <w:rPr>
          <w:sz w:val="28"/>
          <w:szCs w:val="28"/>
        </w:rPr>
        <w:t>, год рождения: 1962. В настоящее время Глава администрации муниципального образования «Кузоватовский район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ки между Обществом и данным членом Совета директоров не совершались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и к данному члену Совета директоров не предъявлялись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Акциями Общества не владеет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онов Олег Николаевич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четков Сергей Владимирович</w:t>
      </w:r>
      <w:r>
        <w:rPr>
          <w:sz w:val="28"/>
          <w:szCs w:val="28"/>
        </w:rPr>
        <w:t>, год рождения: 1963. В настоящее время Глава муниципального образования «г.Барыш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ки между Обществом и данным членом Совета директоров не совершались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и к данному члену Совета директоров не предъявлялись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Акциями Общества не владеет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 орган – единоличный. 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Генеральный директор – </w:t>
      </w:r>
      <w:r>
        <w:rPr>
          <w:b/>
          <w:sz w:val="28"/>
          <w:szCs w:val="28"/>
        </w:rPr>
        <w:t>Шингаров Виктор Павлович</w:t>
      </w:r>
      <w:r>
        <w:rPr>
          <w:sz w:val="28"/>
          <w:szCs w:val="28"/>
        </w:rPr>
        <w:t>.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Сделки между Обществом и генеральным директором не совершались.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Иски к данному должностному лицу не предъявлялись.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Акциями Общества не владеет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 Итоги отчетного года.</w:t>
      </w:r>
    </w:p>
    <w:p>
      <w:pPr>
        <w:pStyle w:val="Normal"/>
        <w:ind w:left="-113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оизводство и основные показатели финансово-экономической деятельности общества.</w:t>
      </w:r>
    </w:p>
    <w:p>
      <w:pPr>
        <w:pStyle w:val="Normal"/>
        <w:ind w:left="-113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ые показатели ОАО «УСК» за 2007 год:</w:t>
      </w:r>
    </w:p>
    <w:p>
      <w:pPr>
        <w:pStyle w:val="Normal"/>
        <w:ind w:left="-113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1134" w:hanging="0"/>
        <w:rPr/>
      </w:pPr>
      <w:r>
        <w:rPr>
          <w:b/>
          <w:sz w:val="28"/>
          <w:szCs w:val="28"/>
        </w:rPr>
        <w:t>Отпуск в сеть</w:t>
      </w:r>
      <w:r>
        <w:rPr>
          <w:sz w:val="28"/>
          <w:szCs w:val="28"/>
        </w:rPr>
        <w:t xml:space="preserve">   за 2007 года составил         517568.79 тыс. кВт. ч.</w:t>
      </w:r>
    </w:p>
    <w:p>
      <w:pPr>
        <w:pStyle w:val="TextBodyIndent"/>
        <w:ind w:left="-1134" w:hanging="0"/>
        <w:rPr>
          <w:sz w:val="28"/>
          <w:szCs w:val="28"/>
        </w:rPr>
      </w:pPr>
      <w:r>
        <w:rPr>
          <w:b/>
          <w:sz w:val="28"/>
          <w:szCs w:val="28"/>
        </w:rPr>
        <w:t>Полезный отпуск</w:t>
      </w:r>
      <w:r>
        <w:rPr>
          <w:sz w:val="28"/>
          <w:szCs w:val="28"/>
        </w:rPr>
        <w:t xml:space="preserve"> -                                        355731.80 тыс. кВт .ч </w:t>
      </w:r>
    </w:p>
    <w:p>
      <w:pPr>
        <w:pStyle w:val="TextBodyIndent"/>
        <w:ind w:left="-1134" w:hanging="0"/>
        <w:rPr/>
      </w:pPr>
      <w:r>
        <w:rPr>
          <w:b/>
          <w:sz w:val="28"/>
          <w:szCs w:val="28"/>
        </w:rPr>
        <w:t xml:space="preserve">Потери </w:t>
      </w:r>
      <w:r>
        <w:rPr>
          <w:sz w:val="28"/>
          <w:szCs w:val="28"/>
        </w:rPr>
        <w:t>-                                                           161830.96 тыс. кВт. ч ( 31.3%)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о: за соответствующий период  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>Отпуск в сеть -                                                 503776,5 тыс. кВт. ч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>Полезный отпуск -                                           321947,0 тыс. кВт. ч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-                                                            181829,5 тыс. кВт. ч. (36,1 %)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567"/>
        <w:jc w:val="both"/>
        <w:rPr/>
      </w:pPr>
      <w:r>
        <w:rPr>
          <w:sz w:val="28"/>
          <w:szCs w:val="28"/>
        </w:rPr>
        <w:t xml:space="preserve">По данным бухгалтерской отчетности себестоимость проданных услуг за 2007г. составляет  411405,0тыс. руб. 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единицы услуг – 1,16 руб. </w:t>
      </w:r>
    </w:p>
    <w:p>
      <w:pPr>
        <w:pStyle w:val="Normal"/>
        <w:ind w:left="-113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атрат за 2007 год:</w:t>
      </w:r>
    </w:p>
    <w:p>
      <w:pPr>
        <w:pStyle w:val="Normal"/>
        <w:ind w:left="-113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841"/>
        <w:gridCol w:w="284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0" w:firstLine="10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1080" w:firstLine="10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ьи затра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(%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териальные затр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9880,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электроэнергии, купленная в счет компенсации потер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58,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атраты на оплату труда                 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67,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Отчисление на социальные нужды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5,3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чие виды затра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81,6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ind w:left="-113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firstLine="567"/>
        <w:jc w:val="center"/>
        <w:rPr/>
      </w:pPr>
      <w:r>
        <w:rPr>
          <w:b/>
          <w:sz w:val="28"/>
          <w:szCs w:val="28"/>
        </w:rPr>
        <w:t xml:space="preserve">      </w:t>
      </w:r>
      <w:r>
        <w:rPr/>
        <w:t xml:space="preserve">             </w:t>
      </w:r>
      <w:r>
        <w:rPr/>
        <w:t>Структура выручки от продаж и финансовый  результат: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8"/>
        <w:gridCol w:w="3402"/>
      </w:tblGrid>
      <w:tr>
        <w:trPr/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затр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оказания 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872,0</w:t>
            </w:r>
          </w:p>
        </w:tc>
      </w:tr>
      <w:tr>
        <w:trPr/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казываемые услуги (себестоимос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91,0</w:t>
            </w:r>
          </w:p>
        </w:tc>
      </w:tr>
      <w:tr>
        <w:trPr/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е расх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8,0</w:t>
            </w:r>
          </w:p>
        </w:tc>
      </w:tr>
      <w:tr>
        <w:trPr/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о результатам финансово хозяйственной 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9077,0</w:t>
            </w:r>
          </w:p>
        </w:tc>
      </w:tr>
      <w:tr>
        <w:trPr/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,0</w:t>
            </w:r>
          </w:p>
        </w:tc>
      </w:tr>
      <w:tr>
        <w:trPr/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проценты к уплате ,услуги банка и .т.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,0</w:t>
            </w:r>
          </w:p>
        </w:tc>
      </w:tr>
      <w:tr>
        <w:trPr/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 за отчетный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979,0</w:t>
            </w:r>
          </w:p>
        </w:tc>
      </w:tr>
      <w:tr>
        <w:trPr/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 за отчетный год с учетом отложенных налоговых активов убыток на 01.01.2008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9167,0</w:t>
            </w:r>
          </w:p>
        </w:tc>
      </w:tr>
    </w:tbl>
    <w:p>
      <w:pPr>
        <w:pStyle w:val="Normal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firstLine="567"/>
        <w:jc w:val="both"/>
        <w:rPr/>
      </w:pPr>
      <w:r>
        <w:rPr>
          <w:b/>
          <w:sz w:val="28"/>
          <w:szCs w:val="28"/>
        </w:rPr>
        <w:t>3.2. Использование  основных  средств  и  мощностей.</w:t>
      </w:r>
    </w:p>
    <w:p>
      <w:pPr>
        <w:pStyle w:val="Normal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вая стоимость основных производственных средств на 01.01.2008 года составляет -1912 тыс.руб.,  износ  -  418,0 тыс. руб., остаточная  стоимость - 1493 тыс. руб. 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сновных  средств представлена в таблице № 1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left="-113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блица № 1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647"/>
        <w:gridCol w:w="1330"/>
        <w:gridCol w:w="1984"/>
        <w:gridCol w:w="172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  на начало года (тыс. руб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л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ы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  на конец года (тыс. руб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. вес в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я  и передаточ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 удельный вес в структуре ОС составляют другие виды ОС -54 %,  сооружения и передаточные устройства-29 %.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износа основных средств  составляет 8 %.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тевое оборудование, здания и сооружения, транспортные средства ОАО «УСК» арендованы у муниципальных образований Ульяновской области. Согласно договорам аренды первоначальная стоимость имущества составляет - 244210,3 тыс.руб., остаточная стоимость - 78147,3 тыс. руб. Процент износа - 68%.</w:t>
      </w:r>
    </w:p>
    <w:p>
      <w:pPr>
        <w:pStyle w:val="Normal"/>
        <w:ind w:left="-1134" w:firstLine="567"/>
        <w:jc w:val="both"/>
        <w:rPr/>
      </w:pPr>
      <w:r>
        <w:rPr>
          <w:sz w:val="28"/>
          <w:szCs w:val="28"/>
        </w:rPr>
        <w:t>Годовая арендная плата  без учета НДС -11477,00тыс. руб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567"/>
        <w:jc w:val="both"/>
        <w:rPr/>
      </w:pPr>
      <w:r>
        <w:rPr>
          <w:b/>
          <w:sz w:val="28"/>
          <w:szCs w:val="28"/>
        </w:rPr>
        <w:t>3.3. Персонал.</w:t>
      </w:r>
    </w:p>
    <w:p>
      <w:pPr>
        <w:pStyle w:val="Normal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-1134"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актическая  среднесписочная  численность Общества за 2007 год составила - 654 человека.</w:t>
      </w:r>
    </w:p>
    <w:p>
      <w:pPr>
        <w:pStyle w:val="31"/>
        <w:ind w:left="-1134" w:firstLine="567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плата за 2007 год составила 9807,24 рублей. </w:t>
      </w:r>
    </w:p>
    <w:p>
      <w:pPr>
        <w:pStyle w:val="31"/>
        <w:ind w:left="-1134" w:firstLine="567"/>
        <w:rPr/>
      </w:pPr>
      <w:r>
        <w:rPr>
          <w:sz w:val="28"/>
          <w:szCs w:val="28"/>
        </w:rPr>
        <w:t>Годовой фонд оплаты труда  в отчетном году составил  76967,2 тыс. руб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firstLine="567"/>
        <w:jc w:val="both"/>
        <w:rPr/>
      </w:pPr>
      <w:r>
        <w:rPr>
          <w:b/>
          <w:sz w:val="28"/>
          <w:szCs w:val="28"/>
        </w:rPr>
        <w:t xml:space="preserve">3.4. Налоги.     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общество заплатило 26997,0 тыс. руб. налогов в бюджеты всех  уровней и во внебюджетные фонды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- по налогам  и сбором                           .- 4660,0 тыс. руб.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во внебюджетные фонды                     -1855,0тыс.руб.</w:t>
      </w:r>
    </w:p>
    <w:p>
      <w:pPr>
        <w:pStyle w:val="Normal"/>
        <w:ind w:left="-113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113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134" w:firstLine="567"/>
        <w:jc w:val="both"/>
        <w:rPr/>
      </w:pPr>
      <w:r>
        <w:rPr>
          <w:b/>
          <w:sz w:val="28"/>
          <w:szCs w:val="28"/>
        </w:rPr>
        <w:t>3.5. Инвестиционная  деятельность.</w:t>
      </w:r>
    </w:p>
    <w:p>
      <w:pPr>
        <w:pStyle w:val="Normal"/>
        <w:ind w:left="-113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134" w:firstLine="567"/>
        <w:jc w:val="both"/>
        <w:rPr/>
      </w:pPr>
      <w:r>
        <w:rPr>
          <w:sz w:val="28"/>
          <w:szCs w:val="28"/>
        </w:rPr>
        <w:t xml:space="preserve">В 2007 году Общество  осуществило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ы на инвестиционную деятельность в сумме 2140,0  тыс. руб. (без НДС):</w:t>
      </w:r>
    </w:p>
    <w:p>
      <w:pPr>
        <w:pStyle w:val="Normal"/>
        <w:ind w:left="-1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новые автотранспортные средства на сумму  168,0 тыс.руб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очные устройства на сумму                                        556,0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орудование                                                                             76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ругие виды основных средств на сумму                               1340,0 тыс. руб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Получатели услуг</w:t>
      </w:r>
    </w:p>
    <w:p>
      <w:pPr>
        <w:pStyle w:val="Normal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лучателем услуг является ОАО «Ульяновскэнерго»  В отчетном году обществом  ОАО «УСК» по отношению к ОАО «Ульяновскэнерго» было предъявлено – 355731,8 тыс.квт.ч на сумму 434544,09 тыс. руб. (с учетом НДС )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11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Анализ  финансового  состояния Общества.</w:t>
      </w:r>
    </w:p>
    <w:p>
      <w:pPr>
        <w:pStyle w:val="Normal"/>
        <w:ind w:left="-1134" w:hanging="0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 состояние  предприятия – это характеристика  его  финансовой  конкурентоспособности (т.е. платежеспособности, кредитоспособности), использование  финансовых  ресурсов  и капитала, выполнение  обязательств  перед  государством и хозяйствующими  субъектами)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поступило средств :                              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от покупателей услуг                                                        443059,0 тыс. руб.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рочие поступления                                                          2722,0 тыс.руб.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редиты                                                                              9580,0 тыс.руб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Израсходовано :                                                                        433074,0 тыс. руб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оплату труда                                                                 68227,0 тыс.руб.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оплату товаров, работ и услуг                                    314593,0тыс.руб.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расчеты по налогам и сборам                                     26997,0 тыс.руб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ашение % по  кредиту                                                      433,0 тыс. руб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ашение кредита                                                                7791,0 тыс. руб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арендная плата                                                                  11098,0 тыс. руб 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чие расходы                                                                3935,0 тыс. руб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567"/>
        <w:jc w:val="both"/>
        <w:rPr/>
      </w:pPr>
      <w:r>
        <w:rPr>
          <w:sz w:val="28"/>
          <w:szCs w:val="28"/>
        </w:rPr>
        <w:t>В структуре расхода денежных средств наибольший удельный вес занимают расходы на оплату труда  (16%) и оплату товаров, работ и услуг (77%) в данную статью расходов входит оплата за электроэнергию, приобретенную в целях компенсации потерь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нализируя  состав  и структуру  актива баланса</w:t>
      </w:r>
      <w:r>
        <w:rPr>
          <w:sz w:val="28"/>
          <w:szCs w:val="28"/>
        </w:rPr>
        <w:t xml:space="preserve"> можно сделать  следующие  выводы: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Общая  стоимость  имущества    за отчетный  год   составила 1493,0 тыс. руб., что составляет 1,2 % к активу баланса.</w:t>
      </w:r>
    </w:p>
    <w:p>
      <w:pPr>
        <w:pStyle w:val="Normal"/>
        <w:ind w:left="-1134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умма второго раздела баланса равна 108432,0 тыс. руб.: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>- запасы                                          54292,0 тыс.руб. ( 44,6% к активу баланса)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>- дебиторская задолженность      26271,0тыс. руб.  (21,6% к активу баланса)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нежные средства                    12691 тыс. руб. (10,4% к активу баланса)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                         331,0 тыс.руб.( 0,3 %  к активу баланса)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>-расходы будущих периодов       225,0 тыс.руб.(0,2% к активу баланса)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зируя  состав  и структуру  пассива  баланса</w:t>
      </w:r>
      <w:r>
        <w:rPr>
          <w:sz w:val="28"/>
          <w:szCs w:val="28"/>
        </w:rPr>
        <w:t xml:space="preserve">  можно  сделать следующие  выводы: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тий раздел баланса (Капитал и резервы) имеет отрицательный результат, это связано с тем что за период 2007 года был получен убыток в размере 19167,0 тыс.руб., за 2006-2007гг непокрытый убыток - 44586,0 тыс.руб.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как по результатам деятельности 2007 года акционерное общество получило убыток, то вследствие этого дивиденды по акциям не начислялись.</w:t>
      </w:r>
    </w:p>
    <w:p>
      <w:pPr>
        <w:pStyle w:val="Normal"/>
        <w:ind w:left="-1134" w:firstLine="567"/>
        <w:jc w:val="both"/>
        <w:rPr/>
      </w:pPr>
      <w:r>
        <w:rPr>
          <w:sz w:val="28"/>
          <w:szCs w:val="28"/>
        </w:rPr>
        <w:t>Следует  отметить, что общество  привлекало долгосрочные заемные средства, которые были направлены на инвестиции. На конец отчетного года задолженность по ним составила   1194,0,0 тыс. руб. (1% к пассиву баланса).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аемных средств значительный объем занимает кредиторская  задолженность  в размере 156094,0 тыс. руб. Ее удельный вес в структуре  обязательств  на конец  отчетного года  составляет  94,5% к итогу пятого раздела баланса.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е  кредиторской  задолженности наибольшую  долю  составляет    задолженность  перед поставщиками и подрядчиками. На конец отчетного периода  она составляет  144287 тыс. руб. (92,4 % к общей кредиторской задолженности).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еред  персоналом  организации  составляет 4633,0 тыс. руб. (3 % к общей кредиторской задолженности).</w:t>
      </w:r>
    </w:p>
    <w:p>
      <w:pPr>
        <w:pStyle w:val="Normal"/>
        <w:ind w:left="-1134" w:firstLine="567"/>
        <w:jc w:val="both"/>
        <w:rPr/>
      </w:pPr>
      <w:r>
        <w:rPr>
          <w:sz w:val="28"/>
          <w:szCs w:val="28"/>
        </w:rPr>
        <w:t xml:space="preserve">Общество в течение  отчетного года  привлекало краткосрочные  кредиты. </w:t>
      </w:r>
    </w:p>
    <w:p>
      <w:pPr>
        <w:pStyle w:val="Normal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кредитам  на конец отчетного периода  составляет 9000,0тыс.руб. (5% к пассиву баланса).</w:t>
      </w:r>
    </w:p>
    <w:p>
      <w:pPr>
        <w:pStyle w:val="Normal"/>
        <w:ind w:left="-1134" w:firstLine="567"/>
        <w:jc w:val="both"/>
        <w:rPr/>
      </w:pPr>
      <w:r>
        <w:rPr>
          <w:sz w:val="28"/>
          <w:szCs w:val="28"/>
        </w:rPr>
        <w:t xml:space="preserve">В целом по предприятию наблюдается низкий удельный вес  собственного капитала и высокая степень использования  заемных  средств. </w:t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ind w:left="-1134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5. Анализ  финансовой устойчивости  общества.</w:t>
      </w:r>
    </w:p>
    <w:p>
      <w:pPr>
        <w:pStyle w:val="Normal"/>
        <w:ind w:left="-1134" w:hanging="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-1134"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Финансовая  устойчивость  общества  определяется  степенью  обеспечения  запасов и затрат  собственными и заемными источниками их формирования.</w:t>
      </w:r>
    </w:p>
    <w:p>
      <w:pPr>
        <w:pStyle w:val="Normal"/>
        <w:ind w:left="-1134"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ля общества характерно  неустойчивое  финансовое  положение: предприятие  вынуждено привлекать дополнительные источники покрытия запасов и затрат.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1134" w:firstLine="567"/>
        <w:jc w:val="both"/>
        <w:rPr/>
      </w:pPr>
      <w:r>
        <w:rPr>
          <w:b/>
          <w:sz w:val="28"/>
          <w:szCs w:val="28"/>
        </w:rPr>
        <w:t>5.1. Относительные  коэффициенты финансовой  устойчивости:</w:t>
      </w:r>
    </w:p>
    <w:p>
      <w:pPr>
        <w:pStyle w:val="Normal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эффициент  автономии</w:t>
      </w:r>
      <w:r>
        <w:rPr>
          <w:sz w:val="28"/>
          <w:szCs w:val="28"/>
        </w:rPr>
        <w:t>, характеризующий независимость от заемных  средств (итог 3 раздела баланса/ валюта баланса) отрицательный и равен  -0,4.на начало периода -0,7 при норме больше +0,5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эффициент обеспеченности собственными средствами </w:t>
      </w:r>
      <w:r>
        <w:rPr>
          <w:sz w:val="28"/>
          <w:szCs w:val="28"/>
        </w:rPr>
        <w:t>(собственные оборотные средства / заемные средства) на конец периода -3,74, на начало периода -4,2 при норме меньше +1,0 .Это означает, что Общество собственными средствами не обеспечено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эффициент  маневренности</w:t>
      </w:r>
      <w:r>
        <w:rPr>
          <w:sz w:val="28"/>
          <w:szCs w:val="28"/>
        </w:rPr>
        <w:t>, показывающий способность предприятия поддерживать уровень собственного  оборотного капитала – отрицательный (собственные оборотные средства /3 раздел пассива) - 1,3. Это связано с тем, что за период 2006-2007 годов  убыток  по компании составил 44586,0 тыс. руб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эффициент соотношения  мобильных и иммобилизованных средств</w:t>
      </w:r>
      <w:r>
        <w:rPr>
          <w:sz w:val="28"/>
          <w:szCs w:val="28"/>
        </w:rPr>
        <w:t>, показывающий, сколько внеоборотных  средств приходится на 1 руб. оборотных активов у общества (второй раздел баланса / первый раздел баланса)  равен 8,0, что связано с тем, что большая часть основных средств компании арендовано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эффициент абсолютной ликвидности (</w:t>
      </w:r>
      <w:r>
        <w:rPr>
          <w:sz w:val="28"/>
          <w:szCs w:val="28"/>
        </w:rPr>
        <w:t>отношение денежных средств/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кущие пассивы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на конец отчетного периода равен 0,17, на начало 0,01, что свидетельствует об улучшении показателя. (норма равна 0,2). Это говорит о том, что баланс стал наиболее ликвиден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Показатели платежеспособности  и эффективности использования капитала предприятия: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Среднемесячная выручка  предприятия составляет  32369,08 тыс. руб.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есписочная численность   654 че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эффициент задолженности по кредитам и займам </w:t>
      </w:r>
      <w:r>
        <w:rPr>
          <w:sz w:val="28"/>
          <w:szCs w:val="28"/>
        </w:rPr>
        <w:t>3,2 (следовательно, выручки предприятия достаточно для погашения задолженности по кредитам и займам)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эффициент задолженности другим организациям </w:t>
      </w:r>
      <w:r>
        <w:rPr>
          <w:sz w:val="28"/>
          <w:szCs w:val="28"/>
        </w:rPr>
        <w:t>0,2 (выручки предприятия   не хватает для покрытия  кредиторской задолженности другим организациям)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епень платежеспособности по текущим обязательствам  </w:t>
      </w:r>
      <w:r>
        <w:rPr>
          <w:sz w:val="28"/>
          <w:szCs w:val="28"/>
        </w:rPr>
        <w:t>5,1 (собственных средств не вполне достаточно для гашения обязательств)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эффициент обеспеченности оборотными средствами </w:t>
      </w:r>
      <w:r>
        <w:rPr>
          <w:sz w:val="28"/>
          <w:szCs w:val="28"/>
        </w:rPr>
        <w:t>3,3 (оборотных активов достаточно)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нтабельность продаж  - </w:t>
      </w:r>
      <w:r>
        <w:rPr>
          <w:sz w:val="28"/>
          <w:szCs w:val="28"/>
        </w:rPr>
        <w:t>отрицательна и равна -0,1 (себестоимость продаж превышает полученную выручку)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немесячная выработка на одного рабочего составляет</w:t>
      </w:r>
      <w:r>
        <w:rPr>
          <w:sz w:val="28"/>
          <w:szCs w:val="28"/>
        </w:rPr>
        <w:t xml:space="preserve">  49,5.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Оптимальный вариант для предприятия это когда </w:t>
      </w:r>
      <w:r>
        <w:rPr>
          <w:b/>
          <w:sz w:val="28"/>
          <w:szCs w:val="28"/>
        </w:rPr>
        <w:t>коэффициен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рачиваемости дебиторской  и кредиторской задолженностей</w:t>
      </w:r>
      <w:r>
        <w:rPr>
          <w:sz w:val="28"/>
          <w:szCs w:val="28"/>
        </w:rPr>
        <w:t xml:space="preserve"> совпадают или коэффициент оборачиваемости кредиторской задолженности меньше.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За отчетный период </w:t>
      </w:r>
      <w:r>
        <w:rPr>
          <w:b/>
          <w:sz w:val="28"/>
          <w:szCs w:val="28"/>
        </w:rPr>
        <w:t>коэффициент оборачиваемости</w:t>
      </w:r>
      <w:r>
        <w:rPr>
          <w:sz w:val="28"/>
          <w:szCs w:val="28"/>
        </w:rPr>
        <w:t xml:space="preserve"> дебиторской задолженности   ( дней) равен -25. Коэффициент оборачиваемости кредиторской задолженности (дней) - 40. </w:t>
      </w:r>
    </w:p>
    <w:sectPr>
      <w:type w:val="nextPage"/>
      <w:pgSz w:w="11906" w:h="16838"/>
      <w:pgMar w:left="1800" w:right="180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"/>
        </w:tabs>
        <w:ind w:left="243" w:hanging="81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ind w:left="7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31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44:00Z</dcterms:created>
  <dc:creator>Computer</dc:creator>
  <dc:description/>
  <cp:keywords/>
  <dc:language>en-US</dc:language>
  <cp:lastModifiedBy>sirotenko_ev</cp:lastModifiedBy>
  <cp:lastPrinted>2009-11-05T09:47:00Z</cp:lastPrinted>
  <dcterms:modified xsi:type="dcterms:W3CDTF">2009-12-18T08:53:00Z</dcterms:modified>
  <cp:revision>20</cp:revision>
  <dc:subject/>
  <dc:title>   </dc:title>
</cp:coreProperties>
</file>